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zev akce: Hajnice – Barevné dom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or: královéhradecký kraj, Pivovarské náměstí 1245, 500 03 Hradec Králové</w:t>
      </w:r>
    </w:p>
    <w:p>
      <w:pPr>
        <w:pStyle w:val="Normal"/>
        <w:rPr/>
      </w:pPr>
      <w:r>
        <w:rPr>
          <w:sz w:val="24"/>
          <w:szCs w:val="24"/>
        </w:rPr>
        <w:t xml:space="preserve">Projektant: </w:t>
      </w:r>
      <w:r>
        <w:rPr>
          <w:sz w:val="24"/>
        </w:rPr>
        <w:t>ATIP a.s., Pražská 169, 541 31, Trutnov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 (SO): SO-01, SO-02, SO-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íl/Profese: D.1.4.2 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peň dokumentace: Dokumentace pro provedení stavby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64816">
            <w:r>
              <w:rPr>
                <w:rStyle w:val="IndexLink"/>
                <w:lang w:val="en-US" w:eastAsia="en-US"/>
              </w:rPr>
              <w:t>1. bilance potřeby médií resp. energií, tlakových poměrů, druhů připojení a sítí, typy poskytovaných služeb, množství odpadů vzniklých provozem včetně odpadních 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17">
            <w:r>
              <w:rPr>
                <w:rStyle w:val="IndexLink"/>
                <w:lang w:val="en-US" w:eastAsia="en-US"/>
              </w:rPr>
              <w:t>2. popis technického řešení, funkce a uspřádání instalace a systém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18">
            <w:r>
              <w:rPr>
                <w:rStyle w:val="IndexLink"/>
                <w:lang w:val="en-US" w:eastAsia="en-US"/>
              </w:rPr>
              <w:t>2.1 Zdroj tepl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19">
            <w:r>
              <w:rPr>
                <w:rStyle w:val="IndexLink"/>
                <w:lang w:val="en-US" w:eastAsia="en-US"/>
              </w:rPr>
              <w:t>2.2 Systém Ú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0">
            <w:r>
              <w:rPr>
                <w:rStyle w:val="IndexLink"/>
                <w:lang w:val="en-US" w:eastAsia="en-US"/>
              </w:rPr>
              <w:t>2.3 Armatur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1">
            <w:r>
              <w:rPr>
                <w:rStyle w:val="IndexLink"/>
                <w:lang w:val="en-US" w:eastAsia="en-US"/>
              </w:rPr>
              <w:t>2.4 Potrubí a izol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2">
            <w:r>
              <w:rPr>
                <w:rStyle w:val="IndexLink"/>
                <w:lang w:val="en-US" w:eastAsia="en-US"/>
              </w:rPr>
              <w:t>2.5 Uvedení do provoz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3">
            <w:r>
              <w:rPr>
                <w:rStyle w:val="IndexLink"/>
                <w:lang w:val="en-US" w:eastAsia="en-US"/>
              </w:rPr>
              <w:t>3. popis koncových prvků a zařízení a systémů, zařizovací předmět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4">
            <w:r>
              <w:rPr>
                <w:rStyle w:val="IndexLink"/>
                <w:lang w:val="en-US" w:eastAsia="en-US"/>
              </w:rPr>
              <w:t>4. popis a podmínky připojení na veřejnou či místní technickou infrastruktur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5">
            <w:r>
              <w:rPr>
                <w:rStyle w:val="IndexLink"/>
                <w:lang w:val="en-US" w:eastAsia="en-US"/>
              </w:rPr>
              <w:t>5. zásady bezpečného provozu včetně ochrany osob, zvířat i majetku před úrazem nebo před poškození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6">
            <w:r>
              <w:rPr>
                <w:rStyle w:val="IndexLink"/>
                <w:lang w:val="en-US" w:eastAsia="en-US"/>
              </w:rPr>
              <w:t>6. požární opatření, ochrana proti hluku a vibracím, hlukové parametry ve vnitřním a venkovním 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7">
            <w:r>
              <w:rPr>
                <w:rStyle w:val="IndexLink"/>
                <w:lang w:val="en-US" w:eastAsia="en-US"/>
              </w:rPr>
              <w:t>7. zásady ochrany životního prostřed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8">
            <w:r>
              <w:rPr>
                <w:rStyle w:val="IndexLink"/>
                <w:lang w:val="en-US" w:eastAsia="en-US"/>
              </w:rPr>
              <w:t>8. technické výpočty prokazující bezpečnost návrhu, je-li takový výpočet požadová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29">
            <w:r>
              <w:rPr>
                <w:rStyle w:val="IndexLink"/>
                <w:lang w:val="en-US" w:eastAsia="en-US"/>
              </w:rPr>
              <w:t>9. seznam požadovaných dokladů nutných pro uvedení stavby do užíván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64830">
            <w:r>
              <w:rPr>
                <w:rStyle w:val="IndexLink"/>
                <w:lang w:val="en-US" w:eastAsia="en-US"/>
              </w:rPr>
              <w:t>10. výpis použitých norem včetně data vydání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062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0" w:name="__RefHeading___Toc38264816"/>
      <w:bookmarkEnd w:id="0"/>
      <w:r>
        <w:rPr/>
        <w:t>bilance potřeby médií resp. energií, tlakových poměrů, druhů připojení a sítí, typy poskytovaných služeb, množství odpadů vzniklých provozem včetně odpadních vod</w:t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</w:rPr>
        <w:t>Vnitřní teploty jednotlivých prostor jsou navrženy v souladu s ČSN EN 12831-1:2018, ČSN 73 0540-3:2005 a vyhláškou 410/2005 Sb.</w:t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</w:rPr>
        <w:t xml:space="preserve">Projekt byl zpracován na základě předaných stavebních podkladů. Zařízení je navrženo ve smyslu platných českých norem a předpisů (zejména ČSN 060310:2014, ČSN 060830:2014 a vyhlášky č.193/2007 sb.) 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i stavbě musí být dodrženy zásady o bezpečnosti a ochraně zdraví při práci dle zákona č. 309/2006 a nařízení vlády č. 362/2005, 591/2006, 361/2007 v platném znění.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1" w:name="__RefHeading___Toc38264817"/>
      <w:bookmarkEnd w:id="1"/>
      <w:r>
        <w:rPr/>
        <w:t>popis technického řešení, funkce a uspřádání instalace a systému</w:t>
      </w:r>
    </w:p>
    <w:p>
      <w:pPr>
        <w:pStyle w:val="Normal"/>
        <w:ind w:firstLine="720"/>
        <w:rPr/>
      </w:pPr>
      <w:r>
        <w:rPr/>
        <w:t>Projektová dokumentace řeší přípravu a rozvod tepla pro ústřední vytápění a jednotky vzduchotechniky v novém ubytovacím objektu SO-01, rekonstruovaném objektu SO-02 a objektu technického zázemí SO-03.</w:t>
      </w:r>
    </w:p>
    <w:p>
      <w:pPr>
        <w:pStyle w:val="Normal"/>
        <w:ind w:firstLine="720"/>
        <w:rPr/>
      </w:pPr>
      <w:r>
        <w:rPr/>
        <w:t>Objekt SO-01 bude novostavbou, pro tento objekt bude instalován kompletně nový systém vytápění.</w:t>
      </w:r>
    </w:p>
    <w:p>
      <w:pPr>
        <w:pStyle w:val="Normal"/>
        <w:ind w:firstLine="720"/>
        <w:rPr/>
      </w:pPr>
      <w:r>
        <w:rPr/>
        <w:t xml:space="preserve">Administrativní a provozní budova SO-02 bude rekonstruovaná.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Z důvodu etapizace jednotlivých prací bude stávající technologie v technické místnosti objektu SO-02 demontována a následně opětovně instalována. Veškerá zařízení budou osazena do původní polohy a do stávajícího zapojení a nastavení nebude zasahováno. Pro správné provedení demontáže a zpětné montáže je nutné dodržet veškeré pracovní postupy s tím související tak, aby stávající technologie byla i po opětovném uvedení do provozy plně funkční.</w:t>
      </w:r>
    </w:p>
    <w:p>
      <w:pPr>
        <w:pStyle w:val="Normal"/>
        <w:ind w:firstLine="720"/>
        <w:rPr/>
      </w:pPr>
      <w:r>
        <w:rPr/>
        <w:t>Z pohledu profese vytápění, dojde k demontáži stávajících otopných ploch a potrubí. Stávající zdroj tepla zůstane beze změn a dojde pouze k výměně stávajících oběhových čerpadel, úpravě směšovacích ventilů na topných větvích a osazení otopných ploch dle aktuálních potřeb jednotlivých místností.</w:t>
      </w:r>
    </w:p>
    <w:p>
      <w:pPr>
        <w:pStyle w:val="Normal"/>
        <w:ind w:firstLine="720"/>
        <w:rPr/>
      </w:pPr>
      <w:r>
        <w:rPr/>
        <w:t>Nová budova technického zázemí SO-03 bude vytápěna pomocí elektrických přímotopů, které budou dodávkou profese elektro.</w:t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2" w:name="__RefHeading___Toc38264818"/>
      <w:bookmarkEnd w:id="2"/>
      <w:r>
        <w:rPr/>
        <w:t>Zdroj tepla</w:t>
      </w:r>
    </w:p>
    <w:p>
      <w:pPr>
        <w:pStyle w:val="Zkladntextodsazen2"/>
        <w:rPr/>
      </w:pPr>
      <w:r>
        <w:rPr/>
        <w:t>OBJEKT SO-01 – UBYTOVACÍ BUDOVA</w:t>
      </w:r>
    </w:p>
    <w:p>
      <w:pPr>
        <w:pStyle w:val="Zkladntextodsazen2"/>
        <w:rPr/>
      </w:pPr>
      <w:r>
        <w:rPr/>
        <w:t xml:space="preserve">Zdrojem tepla pro objekt bude tepelné čerpadlo (země/voda), které bude osazeno v technické místnosti 0.01 v 1.PP objektu. Zařízení tepelného čerpadla bude řízeno systémem měření a regulace. </w:t>
      </w:r>
    </w:p>
    <w:p>
      <w:pPr>
        <w:pStyle w:val="Zkladntextodsazen2"/>
        <w:rPr/>
      </w:pPr>
      <w:r>
        <w:rPr/>
        <w:t>Tepelné čerpadlo bude v zimním období zajišťovat topnou vodu pro otopná tělesa, podlahové vytápění a ohřev TV. Systém tepelných čerpadel bude doplněn elektrokotlem (15 kW dotápění, 27 kW záloha), který bude sloužit k dotápění při extrémních venkovních hodnotách a jako záložní zdroj v případě výpadku tepelných čerpadel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OBJEKT SO-02 – ADMINISTRATIVNÍ A PROVOZNÍ BUDOVA</w:t>
      </w:r>
    </w:p>
    <w:p>
      <w:pPr>
        <w:pStyle w:val="Zkladntextodsazen2"/>
        <w:rPr/>
      </w:pPr>
      <w:r>
        <w:rPr/>
        <w:t>Zdrojem tepla pro tento objekt bude stávající systém tepelných čerpadel (země/voda). Úpravy týkající se tohoto zdroje jsou popsány výše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OBJEKT SO-03 – BUDOVA TECHNICKÉHO ZÁZEMÍ</w:t>
      </w:r>
    </w:p>
    <w:p>
      <w:pPr>
        <w:pStyle w:val="Zkladntextodsazen2"/>
        <w:rPr/>
      </w:pPr>
      <w:r>
        <w:rPr/>
        <w:t>Budova technického zázemí bude vytápěna pomocí elektrických přímotopů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3" w:name="__RefHeading___Toc38264819"/>
      <w:bookmarkEnd w:id="3"/>
      <w:r>
        <w:rPr/>
        <w:t>Systém ÚT</w:t>
      </w:r>
    </w:p>
    <w:p>
      <w:pPr>
        <w:pStyle w:val="Zkladntextodsazen2"/>
        <w:rPr/>
      </w:pPr>
      <w:r>
        <w:rPr/>
        <w:t>OBJEKT SO-01 – UBYTOVACÍ BUDOVA</w:t>
      </w:r>
    </w:p>
    <w:p>
      <w:pPr>
        <w:pStyle w:val="Zkladntextodsazen2"/>
        <w:rPr/>
      </w:pPr>
      <w:r>
        <w:rPr/>
        <w:t>Systém vytápění v objektu bude nízkoteplotní s nuceným oběhem topné vody. V technické místnosti bude na vnitřní modul tepelného čerpadla, pro zajištění dostatečného množství vody v systému, instalována akumulační nádrž o objemu 750 litrů, přes kterou bude dále veden rozvod topné vody do rozdělovače a sběrače topného systému, ze kterého budou dále vedeny jednotlivé větve rozvodu ústředního vytápění.</w:t>
      </w:r>
    </w:p>
    <w:p>
      <w:pPr>
        <w:pStyle w:val="Zkladntextodsazen2"/>
        <w:rPr/>
      </w:pPr>
      <w:r>
        <w:rPr/>
      </w:r>
    </w:p>
    <w:p>
      <w:pPr>
        <w:pStyle w:val="Normal"/>
        <w:ind w:firstLine="708"/>
        <w:rPr/>
      </w:pPr>
      <w:r>
        <w:rPr/>
        <w:t>Vytápění bude rozděleno do dvou samostatně regulovatelných větví.</w:t>
      </w:r>
    </w:p>
    <w:p>
      <w:pPr>
        <w:pStyle w:val="Normal"/>
        <w:numPr>
          <w:ilvl w:val="0"/>
          <w:numId w:val="6"/>
        </w:numPr>
        <w:rPr/>
      </w:pPr>
      <w:r>
        <w:rPr/>
        <w:t>větev pro otopná tělesa – teplotní spád 55/4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podlahové vytápění – teplotní spád 38/24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/>
      </w:pPr>
      <w:r>
        <w:rPr/>
        <w:t>Na zpátečním potrubí bude napojen expanzní automat, který zajistí odvzdušnění, odplyňování a doplňování systému.</w:t>
      </w:r>
    </w:p>
    <w:p>
      <w:pPr>
        <w:pStyle w:val="Zkladntextodsazen3"/>
        <w:rPr/>
      </w:pPr>
      <w:r>
        <w:rPr/>
        <w:t>Ohřev teplé vody bude zajištěn přes dva nepřímotopné zásobníky o objemu 2x750 litrů. Zásobníky budou doplněny o elektrickou topnou tyč o výkonu 9 kW. V případě požadavku na ohřev zásobníků dojde k přepnutí 3-cestného ventilu a k upřednostnění ohřevu TV před vytápěním.</w:t>
      </w:r>
    </w:p>
    <w:p>
      <w:pPr>
        <w:pStyle w:val="Zkladntextodsazen3"/>
        <w:rPr/>
      </w:pPr>
      <w:r>
        <w:rPr/>
      </w:r>
    </w:p>
    <w:p>
      <w:pPr>
        <w:pStyle w:val="Zkladntextodsazen2"/>
        <w:rPr/>
      </w:pPr>
      <w:r>
        <w:rPr/>
        <w:t>OBJEKT SO-02 – ADMINISTRATIVNÍ A PROVOZNÍ BUDOVA</w:t>
      </w:r>
    </w:p>
    <w:p>
      <w:pPr>
        <w:pStyle w:val="Zkladntextodsazen2"/>
        <w:rPr/>
      </w:pPr>
      <w:r>
        <w:rPr/>
        <w:t>Systém stávajících tepelných čerpadel zůstane beze změny. Dojde pouze k úpravě čerpadel a směšovacích ventilů u topných větví na stávajícím rozdělovači a sběrači v technické místnosti 0.20 a k napojení nové VZT jednotky 12.2 s vodním ohřívačem.</w:t>
      </w:r>
    </w:p>
    <w:p>
      <w:pPr>
        <w:pStyle w:val="Zkladntextodsazen2"/>
        <w:rPr/>
      </w:pPr>
      <w:r>
        <w:rPr/>
      </w:r>
    </w:p>
    <w:p>
      <w:pPr>
        <w:pStyle w:val="Normal"/>
        <w:ind w:firstLine="708"/>
        <w:rPr/>
      </w:pPr>
      <w:r>
        <w:rPr/>
        <w:t>Vytápění zůstane rozděleno do tří samostatně regulovatelných větví.</w:t>
      </w:r>
    </w:p>
    <w:p>
      <w:pPr>
        <w:pStyle w:val="Normal"/>
        <w:numPr>
          <w:ilvl w:val="0"/>
          <w:numId w:val="6"/>
        </w:numPr>
        <w:rPr/>
      </w:pPr>
      <w:r>
        <w:rPr/>
        <w:t>větev pro otopná tělesa severovýchod – teplotní spád 65/5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otopná tělesa jihovýchod – teplotní spád 65/5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vzduchotechnické jednotky – teplotní spád 65/5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OBJEKT SO-03 – BUDOVA TECHNICKÉHO ZÁZEMÍ</w:t>
      </w:r>
    </w:p>
    <w:p>
      <w:pPr>
        <w:pStyle w:val="Zkladntextodsazen2"/>
        <w:rPr/>
      </w:pPr>
      <w:r>
        <w:rPr/>
        <w:t>K vytápění budou sloužit elektrické přímotopy – dodávka a montáž profese EL.</w:t>
      </w:r>
    </w:p>
    <w:p>
      <w:pPr>
        <w:pStyle w:val="Zkladntextodsazen2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4" w:name="__RefHeading___Toc38264820"/>
      <w:bookmarkEnd w:id="4"/>
      <w:r>
        <w:rPr/>
        <w:t>Armatury</w:t>
      </w:r>
    </w:p>
    <w:p>
      <w:pPr>
        <w:pStyle w:val="Normal"/>
        <w:ind w:firstLine="720"/>
        <w:rPr/>
      </w:pPr>
      <w:r>
        <w:rPr/>
        <w:t>Na trubních rozvodech budou umístěny příslušné armatury, umístění armatur je patrné z výkresové dokumentace.</w:t>
      </w:r>
    </w:p>
    <w:p>
      <w:pPr>
        <w:pStyle w:val="Normal"/>
        <w:ind w:firstLine="720"/>
        <w:rPr/>
      </w:pPr>
      <w:r>
        <w:rPr/>
        <w:t>Otopná tělesa budou osazena termostatickými ventily a regulačními šroubeními s vypouštěním. Trubkové topné žebříčky budou na topnou vodu napojeny radiátorovými ventily se středovým připojením.</w:t>
      </w:r>
    </w:p>
    <w:p>
      <w:pPr>
        <w:pStyle w:val="Normal"/>
        <w:ind w:firstLine="720"/>
        <w:rPr/>
      </w:pPr>
      <w:r>
        <w:rPr/>
        <w:t xml:space="preserve">Otopná tělesa v objektu SO-01 budou osazena klasickými termostatickými hlavicemi. </w:t>
      </w:r>
    </w:p>
    <w:p>
      <w:pPr>
        <w:pStyle w:val="Normal"/>
        <w:ind w:firstLine="720"/>
        <w:rPr/>
      </w:pPr>
      <w:r>
        <w:rPr/>
        <w:t xml:space="preserve">V objektu SO-02 dojde k úpravám stávajících termoelektrických pohonů. Veškeré práce týkající se oprav, přemístění atd. termoelektrických pohonů nejsou součástí této projektové dokumentace.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Demontáž stávajících a montáž nových pohonů k otopným tělesům bude provedena na pokyn a náklady investora firmou provozující regulaci objektu SO-02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Regulační uzel před VZT jednotkou 12.2 v objektu SO-02 bude osazen dvoucestným tlakově nezávislým regulačním ventilem s pohonem. Na straně topné vody bude instalováno oběhové čerpadlo s elektronicky řízenými otáčkami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SlovanNadpis2"/>
        <w:numPr>
          <w:ilvl w:val="1"/>
          <w:numId w:val="2"/>
        </w:numPr>
        <w:rPr/>
      </w:pPr>
      <w:bookmarkStart w:id="5" w:name="__RefHeading___Toc38264821"/>
      <w:bookmarkEnd w:id="5"/>
      <w:r>
        <w:rPr/>
        <w:t>Potrubí a izolace</w:t>
      </w:r>
    </w:p>
    <w:p>
      <w:pPr>
        <w:pStyle w:val="Zkladntextodsazen2"/>
        <w:rPr>
          <w:szCs w:val="24"/>
        </w:rPr>
      </w:pPr>
      <w:r>
        <w:rPr>
          <w:szCs w:val="24"/>
        </w:rPr>
        <w:t>Páteřní potrubní rozvody topné vody budou ve všech objektech provedeny z ocelových trubek závitových a hladkých podle ČSN 42 5710 a ČSN 425715 jakost materiálu 11 353.0 (11 353.1). Potrubí vedené v příčkách a v podlaze bude z vícevrstvého hliníkoplastového potrubí.</w:t>
      </w:r>
    </w:p>
    <w:p>
      <w:pPr>
        <w:pStyle w:val="Zkladntextodsazen2"/>
        <w:rPr/>
      </w:pPr>
      <w:r>
        <w:rPr/>
        <w:t>Veškeré rozvody v objektech budou tepelně izolovány. Tloušťky tepelných izolací budou provedeny dle vyhlášky č.193/2007.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>Systém bude odvodněn na nejnižším místě vypouštěcími ventily a na nejvyšších místech odvzdušněn. Odvzdušnění potrubí bude provedeno převážně do otopných těles. Kde toto není možné provést budou umístěny automatické odvzdušňovací ventily nebo odvzdušňovací nádobky s ventilem. Umístění odvzdušňovacích a vypouštěcích armatur provede montážní firma tak, aby bylo možné kompletní vypuštění a odvzdušnění otopné soustavy.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 xml:space="preserve">Potrubí bude opatřeno základním nátěrem, případné neizolované části dále dvojnásobným nátěrem vrchním. Před provedením nátěrů je nutné potrubí očistit. </w:t>
      </w:r>
    </w:p>
    <w:p>
      <w:pPr>
        <w:pStyle w:val="Zkladntextodsazen3"/>
        <w:rPr/>
      </w:pPr>
      <w:r>
        <w:rPr/>
        <w:t>Potrubí nevedené zdivem a v podlaze bude uloženo v objímkách na stropních závěsech a na konzolách vetknutých ve zdi. Závěsný systém potrubí umožní kluzné uložení potrubí. Dilatace potrubí se zachytí přirozenými ohyby, případně osovými kompenzátory s pevnými body.</w:t>
      </w:r>
    </w:p>
    <w:p>
      <w:pPr>
        <w:pStyle w:val="Zkladntextodsazen3"/>
        <w:rPr>
          <w:szCs w:val="24"/>
        </w:rPr>
      </w:pPr>
      <w:r>
        <w:rPr>
          <w:szCs w:val="24"/>
        </w:rPr>
        <w:t>Připojovací potrubí musí být provedeno tak, aby byl umožněn přístup k jednotlivým částem vzduchotechnických jednotek.</w:t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6" w:name="__RefHeading___Toc38264822"/>
      <w:bookmarkEnd w:id="6"/>
      <w:r>
        <w:rPr/>
        <w:t>Uvedení do provozu</w:t>
      </w:r>
    </w:p>
    <w:p>
      <w:pPr>
        <w:pStyle w:val="Zkladntextodsazen2"/>
        <w:rPr>
          <w:rFonts w:ascii="Arial" w:hAnsi="Arial" w:cs="Arial"/>
        </w:rPr>
      </w:pPr>
      <w:r>
        <w:rPr>
          <w:rFonts w:cs="Arial"/>
        </w:rPr>
        <w:t>Veškeré montáže budou prováděny podle návodů výrobců a dle bezpečnostních předpisů a norem. Montáž zařízení nutno koordinovat s montáží zařízení ostatních profesí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uvádění do provozu je nutné prokázat seřízení průtoků měřením v jednotlivých větvích otopné soustavy. Nastavení průtoků bude provedeno na vyvažovacích armaturách, kterými jsou osazeny jednotlivé cirkulační a směšovací uzle. Vyvažování provede osoba tomu způsobilá pomocí vyvažovacího přístroje. Dále bude investorovi předán protokol o vyvážení, kde budou uvedeny veškeré hodnoty nastavené při vyvažování topného systém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lovanNadpis1"/>
        <w:numPr>
          <w:ilvl w:val="0"/>
          <w:numId w:val="2"/>
        </w:numPr>
        <w:rPr/>
      </w:pPr>
      <w:bookmarkStart w:id="7" w:name="__RefHeading___Toc38264823"/>
      <w:bookmarkEnd w:id="7"/>
      <w:r>
        <w:rPr/>
        <w:t>popis koncových prvků a zařízení a systémů, zařizovací předměty</w:t>
      </w:r>
    </w:p>
    <w:p>
      <w:pPr>
        <w:pStyle w:val="Zkladntextodsazen2"/>
        <w:rPr/>
      </w:pPr>
      <w:r>
        <w:rPr/>
        <w:t>OBJEKT SO-01 – UBYTOVACÍ BUDOVA</w:t>
      </w:r>
    </w:p>
    <w:p>
      <w:pPr>
        <w:pStyle w:val="Normal"/>
        <w:ind w:firstLine="720"/>
        <w:rPr/>
      </w:pPr>
      <w:r>
        <w:rPr/>
        <w:t xml:space="preserve">V pokojích a koupelnách pro klienty bude instalováno podlahové vytápění. Rozdělovače a parametry topných smyček (průtoky, rozteče, nastavení ..) jsou znázorněny ve výkrese ÚT.03. V ostatních prostorách budou použita desková otopná tělesa o různých výškách, délkách a hloubkách. Tělesa budou v provedení ventil kompakt a na rozvod ÚT budou napojena ze zdi, popř. z podlahy. </w:t>
      </w:r>
    </w:p>
    <w:p>
      <w:pPr>
        <w:pStyle w:val="Zkladntextodsazen2"/>
        <w:rPr/>
      </w:pPr>
      <w:r>
        <w:rPr/>
        <w:t>OBJEKT SO-02 – ADMINISTRATIVNÍ A PROVOZNÍ BUDOVA</w:t>
      </w:r>
    </w:p>
    <w:p>
      <w:pPr>
        <w:pStyle w:val="Normal"/>
        <w:ind w:firstLine="708"/>
        <w:rPr/>
      </w:pPr>
      <w:r>
        <w:rPr/>
        <w:t>V tomto objektu dojde k demontáži stávající otopných těles. Nově budou osazena desková otopná tělesa o různých výškách, délkách a hloubkách. Tělesa budou v provedení ventil kompakt a na rozvod ÚT budou napojena ze zdi, popř. z podlahy. V koupelnách budou osazeny topné žebříky.</w:t>
      </w:r>
    </w:p>
    <w:p>
      <w:pPr>
        <w:pStyle w:val="Normal"/>
        <w:ind w:firstLine="708"/>
        <w:rPr>
          <w:rFonts w:cs="Arial"/>
          <w:szCs w:val="22"/>
        </w:rPr>
      </w:pPr>
      <w:r>
        <w:rPr/>
        <w:t>Vzduchotechnické jednotky budou dodávkou profese VZT a na rozvod potrubí budou napojeny pomocí nerezových pancéřovaných tlakových hadic.</w:t>
      </w:r>
    </w:p>
    <w:p>
      <w:pPr>
        <w:pStyle w:val="Zkladntextodsazen2"/>
        <w:rPr/>
      </w:pPr>
      <w:r>
        <w:rPr/>
        <w:t>OBJEKT SO-03 – BUDOVA TECHNICKÉHO ZÁZEMÍ</w:t>
      </w:r>
    </w:p>
    <w:p>
      <w:pPr>
        <w:pStyle w:val="Normal"/>
        <w:autoSpaceDE w:val="false"/>
        <w:ind w:firstLine="708"/>
        <w:rPr/>
      </w:pPr>
      <w:r>
        <w:rPr/>
        <w:t>Tento objekt slouží jako technické zázemí pro celý areál. Zde budou osazeny elektrické přímotopy (dodávka a montáž profese EL)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rPr>
          <w:rFonts w:cs="Arial"/>
          <w:szCs w:val="22"/>
        </w:rPr>
      </w:pPr>
      <w:r>
        <w:rPr/>
        <w:t>Veškeré upevňovací práce a připojení koncových prvků na soustavu bude prováděno dle montážních návodů dodavatelů.</w:t>
      </w:r>
      <w:r>
        <w:rPr>
          <w:rFonts w:cs="Arial"/>
          <w:szCs w:val="22"/>
        </w:rPr>
        <w:t xml:space="preserve"> Před napojením koncových prvků je vždy nutné zkontrolovat přívod a zpátečku.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8" w:name="__RefHeading___Toc38264824"/>
      <w:bookmarkEnd w:id="8"/>
      <w:r>
        <w:rPr/>
        <w:t>popis a podmínky připojení na veřejnou či místní technickou infrastrukturu</w:t>
      </w:r>
    </w:p>
    <w:p>
      <w:pPr>
        <w:pStyle w:val="Normal"/>
        <w:ind w:firstLine="708"/>
        <w:rPr/>
      </w:pPr>
      <w:r>
        <w:rPr/>
        <w:t xml:space="preserve">Podmínky připojení na veřejnou či místní technickou infrastrukturu se netýkají této dokumentace. </w:t>
      </w:r>
    </w:p>
    <w:p>
      <w:pPr>
        <w:pStyle w:val="Normal"/>
        <w:ind w:firstLine="708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9" w:name="__RefHeading___Toc38264825"/>
      <w:bookmarkEnd w:id="9"/>
      <w:r>
        <w:rPr/>
        <w:t>zásady bezpečného provozu včetně ochrany osob, zvířat i majetku před úrazem nebo před poškozením</w:t>
      </w:r>
    </w:p>
    <w:p>
      <w:pPr>
        <w:pStyle w:val="Normal"/>
        <w:ind w:firstLine="708"/>
        <w:rPr/>
      </w:pPr>
      <w:r>
        <w:rPr/>
        <w:t xml:space="preserve">Dodavatelé zajistí bezpečnostní opatření při souběhu montážních prací prováděných několika organizacemi najednou. Dodavatelé za účasti bezpečnostního technika určí rozsah zvláštních opatření k dodržování bezpečnosti a jejich kontrolu. </w:t>
      </w:r>
    </w:p>
    <w:p>
      <w:pPr>
        <w:pStyle w:val="Normal"/>
        <w:ind w:firstLine="708"/>
        <w:rPr/>
      </w:pPr>
      <w:r>
        <w:rPr/>
        <w:t xml:space="preserve"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 </w:t>
      </w:r>
    </w:p>
    <w:p>
      <w:pPr>
        <w:pStyle w:val="Normal"/>
        <w:ind w:firstLine="708"/>
        <w:rPr/>
      </w:pPr>
      <w:r>
        <w:rPr/>
        <w:t>Pro vlastní montáž a údržbu platí příslušné provozní předpisy a pokyny pro montáž jež jsou součástí dodávky zařízení. Obsluhující personál musí být zaškolen a musí znát a dodržovat všechny základní a bezpečnostní předpisy, které se na dané zařízení vztahuj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becně platí, že: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být řádně poučeni o bezpečnostních předpisech pro všechny v úvahu přicházející práce. Toto opatření musí být řádně prokazatelně zjištěno a kontrolováno.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používat předepsané ochranné pomůcky. Na pracovištích musí být dodržována ochrana proti požáru a protipožární pomůcky musí být udržovány v pohotovosti.</w:t>
      </w:r>
    </w:p>
    <w:p>
      <w:pPr>
        <w:pStyle w:val="Normal"/>
        <w:numPr>
          <w:ilvl w:val="0"/>
          <w:numId w:val="3"/>
        </w:numPr>
        <w:rPr/>
      </w:pPr>
      <w:r>
        <w:rPr/>
        <w:t>Pracoviště v temných prostorách musí být řádně osvětlena.</w:t>
      </w:r>
    </w:p>
    <w:p>
      <w:pPr>
        <w:pStyle w:val="Normal"/>
        <w:numPr>
          <w:ilvl w:val="0"/>
          <w:numId w:val="3"/>
        </w:numPr>
        <w:rPr/>
      </w:pPr>
      <w:r>
        <w:rPr/>
        <w:t>Práce na elektrozařízeních smí provádět pouze k tomu určený elektrikář, připojování elektrického vedení se může provádět pouze za odborného dozoru orgánů EZ.</w:t>
      </w:r>
    </w:p>
    <w:p>
      <w:pPr>
        <w:pStyle w:val="Normal"/>
        <w:ind w:left="708" w:hanging="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0" w:name="__RefHeading___Toc38264826"/>
      <w:bookmarkEnd w:id="10"/>
      <w:r>
        <w:rPr/>
        <w:t>požární opatření, ochrana proti hluku a vibracím, hlukové parametry ve vnitřním a venkovním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Dodavatelé s požárním technikem zajistí opatření k protipožární bezpečnosti, zejména při svářečských pracích. Všichni pracovníci jsou povinni dodržovat všeobecně platné požární předpisy a pravidelně kontrolovat stav zařízení z hlediska požární ochrany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průchodu požárně dělící konstrukcí budou kovové trubky utěsněny pomocí protipožárního laminátu a protipožárního silikonu. Jestliže jsou rozvody vedeny v šachtě, která tvoří samostatný požární úsek, bude provedeno pouze dozdění nebo dobetonování v úrovni požárně dělící konstrukce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Dle ČSN 73 0810:2009 (Požární bezpečnost staveb - společná ustanovení) všechny prostupy kabelů a potrubí stěnami a stropními konstrukcemi musí být utěsněny tak, aby se zamezilo šíření požáru těmito rozvody v souladu s kap. 6.2 této normy. Těsnění prostupů se hodnotí podle čl. 7.5.8 ČSN EN 13501-2:2008, a to v těchto případech: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nalizační potrubí, třídy reakce na oheň B až F, světlého průřezu přes 8000 mm</w:t>
      </w:r>
      <w:r>
        <w:rPr>
          <w:vertAlign w:val="superscript"/>
        </w:rPr>
        <w:t>2</w:t>
      </w:r>
      <w:r>
        <w:rPr/>
        <w:t xml:space="preserve"> (DN 100) jde-li o vertikální polohu potrubí, nebo přes 12 500 mm</w:t>
      </w:r>
      <w:r>
        <w:rPr>
          <w:vertAlign w:val="superscript"/>
        </w:rPr>
        <w:t xml:space="preserve">2 </w:t>
      </w:r>
      <w:r>
        <w:rPr/>
        <w:t>(DN 125), jde-li o horizontální polohu potrubí s odchylkou do 15° (EI-UU nebo EI-C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 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DN 138 mm)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loužící k 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belových a jiných elektrických rozvodů tvořených svazkem vodičů, pokud tyto rozvody prostupují jedním otvorem mají izolace (povrchové úpravy) šířící požár a jejich celková hmotnost je větší než 1,0 kg/m (ustanovení se netýká vodičů a kabelů podle 12.9.2 a), b) ČSN 73 0802:2009 či 13.10.2 a), b) ČSN 73 0804: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-C/U, nebo U/C apod., a to ve všech případech uvedených v bodě a) pokud jde o prostupy požárně dělící konstrukcí klasifikace EW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>
          <w:u w:val="single"/>
        </w:rPr>
        <w:t>Poznámka č.1</w:t>
      </w:r>
      <w:r>
        <w:rPr/>
        <w:t>: pokud požárně dělící konstrukcí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vzájemná osová vzdálenost je menší než 300 mm, musí být všechna tato potrubí utěsněna manžetami podle 7.5.8 ČSN EN 135-2:2008</w:t>
      </w:r>
    </w:p>
    <w:p>
      <w:pPr>
        <w:pStyle w:val="Normal"/>
        <w:ind w:firstLine="570"/>
        <w:rPr/>
      </w:pPr>
      <w:r>
        <w:rPr>
          <w:u w:val="single"/>
        </w:rPr>
        <w:t>Poznámka č.2</w:t>
      </w:r>
      <w:r>
        <w:rPr/>
        <w:t>: je-li ve zděné, betonové, sendvičové či jiné požárně dělící konstrukci v době výstavby vynechán montážní otvor, potom po instalaci potrubí musí být otvor dozděn, dobetonován či jinak zaplněn až k potrubí tak, aby byla zajištěna celistvost konstrukce a její požární odolnost až k vnějšímu povrchu potrubí. Jestliže se jedná o potrubí podle bodu a) tohoto článku, musí být kromě tohoto zaplnění konstrukce až k vnějšímu povrchu potrubí provedeno i utěsnění vyhovující 7.5.8 ČSN EN 13501-2:2008.</w:t>
      </w:r>
    </w:p>
    <w:p>
      <w:pPr>
        <w:pStyle w:val="Normal"/>
        <w:ind w:firstLine="570"/>
        <w:rPr/>
      </w:pPr>
      <w:r>
        <w:rPr>
          <w:u w:val="single"/>
        </w:rPr>
        <w:t>Poznámka č.3</w:t>
      </w:r>
      <w:r>
        <w:rPr/>
        <w:t>: potrubí, která mají menší světlé průřezové plochy než výše uvedené, nebo mají třídu reakce na oheň A1, A2 se nemusí klasifikovat podle 7.5.8 ČSN EN 13501-2:2008, avšak musí být upraveny podle 6.2.1 ČSN 73 0810:2009.</w:t>
      </w:r>
    </w:p>
    <w:p>
      <w:pPr>
        <w:pStyle w:val="Normal"/>
        <w:ind w:firstLine="570"/>
        <w:rPr/>
      </w:pPr>
      <w:r>
        <w:rPr>
          <w:u w:val="single"/>
        </w:rPr>
        <w:t>Poznámka č.4</w:t>
      </w:r>
      <w:r>
        <w:rPr/>
        <w:t>: potrubí podle bodů a), b), která prostupují požárně dělícími konstrukcemi do shromažďovacího prostoru většího než 2 SP podle ČSN 73 0831:2011, nebo do zdravotnického zařízení LZ 2 podle ČSN 73 0835:2006, nebo která se nacházejí v objektech s více než 20 nadzemními podlažími, musí být utěsněno manžetami i v případech, kde mají větší světlou průřezovou plochu než polovina hodnot uvedených v bodech a), b) (např. potrubí podle ab) o větším průřezu než 7500 mm</w:t>
      </w:r>
      <w:r>
        <w:rPr>
          <w:vertAlign w:val="superscript"/>
        </w:rPr>
        <w:t>2</w:t>
      </w:r>
      <w:r>
        <w:rPr/>
        <w:t xml:space="preserve"> = DN 97 mm).</w:t>
      </w:r>
    </w:p>
    <w:p>
      <w:pPr>
        <w:pStyle w:val="Normal"/>
        <w:ind w:firstLine="570"/>
        <w:rPr/>
      </w:pPr>
      <w:r>
        <w:rPr>
          <w:rFonts w:eastAsia="FuturaT"/>
        </w:rPr>
        <w:t xml:space="preserve"> </w:t>
      </w:r>
      <w:r>
        <w:rPr/>
        <w:t>Dle ČSN 73 0802:2009 (Požární bezpečnost staveb - nevýrobní objekty) článku 8.6.1 prostupy rozvodů a instalací, technologických zařízení a elektrických rozvodů požárně dělícími konstrukcemi musí být provedeny dle článku 6.2 ČSN 73 0810:2009.</w:t>
      </w:r>
    </w:p>
    <w:p>
      <w:pPr>
        <w:pStyle w:val="Normal"/>
        <w:ind w:firstLine="57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1" w:name="__RefHeading___Toc38264827"/>
      <w:bookmarkEnd w:id="11"/>
      <w:r>
        <w:rPr/>
        <w:t>zásady ochrany životního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Stavba je navržena v souladu se zásadami ochrany životního prostředí. Použité materiály a navržené technologie splňují požadavky na nezávadnost vzhledem ke všem složkám životního prostředí. </w:t>
      </w:r>
    </w:p>
    <w:p>
      <w:pPr>
        <w:pStyle w:val="Normal"/>
        <w:rPr/>
      </w:pPr>
      <w:r>
        <w:rPr/>
        <w:t xml:space="preserve">Při výstavbě je třeba dbát na zajištění ochrany ŽP zejména minimalizací stavebního odpadu, jeho   kvalitním tříděním (dle kategorie a nebezpečnosti) a jeho ukládáním na označená místa. Odpady ani stavební zbytky nelze pálit, ani používat do zásypů. Vytříděné odpady (např. plasty, papír) budou předány k recyklaci.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2" w:name="__RefHeading___Toc38264828"/>
      <w:bookmarkEnd w:id="12"/>
      <w:r>
        <w:rPr/>
        <w:t>technické výpočty prokazující bezpečnost návrhu, je-li takový výpočet požadován</w:t>
      </w:r>
    </w:p>
    <w:p>
      <w:pPr>
        <w:pStyle w:val="Normal"/>
        <w:ind w:firstLine="708"/>
        <w:rPr/>
      </w:pPr>
      <w:r>
        <w:rPr/>
        <w:t>Výpočet není pro řešený objekt požadován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3" w:name="__RefHeading___Toc38264829"/>
      <w:bookmarkEnd w:id="13"/>
      <w:r>
        <w:rPr/>
        <w:t>seznam požadovaných dokladů nutných pro uvedení stavby do užíván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Potrubí musí být řádně propláchnuto a zbaveno vnitřních nečistot, aby nemohlo dojít k poškození jednotlivých zařízení. Po ukončení montáže musí být provedena zkouška těsnosti a zkouška provozní dle                  ČSN 06 0310:2014 se zápisem formou protokolu. Při předání zařízení ÚT do provozu musí být majitel seznámen s celou obsluhou zařízení a o zaškolení pořízen zápis s podpisy obou stran. Dále bude investorovi předán protokol o vyvážení, kde budou uvedeny veškeré hodnoty nastavené při vyvažování topného systému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4" w:name="__RefHeading___Toc38264830"/>
      <w:bookmarkEnd w:id="14"/>
      <w:r>
        <w:rPr/>
        <w:t>výpis použitých norem včetně data vydání</w:t>
      </w:r>
    </w:p>
    <w:p>
      <w:pPr>
        <w:pStyle w:val="TextBodyIndent"/>
        <w:rPr/>
      </w:pPr>
      <w:r>
        <w:rPr>
          <w:szCs w:val="22"/>
        </w:rPr>
        <w:t>Veškeré práce musí svým provedením odpovídat příslušným normám ČSN zejména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ČSN 73 0540-1 : 06/2005</w:t>
      </w:r>
      <w:r>
        <w:rPr>
          <w:szCs w:val="22"/>
        </w:rPr>
        <w:tab/>
        <w:t xml:space="preserve"> – Tepelná ochrana budov – Část 1: Terminologie</w:t>
      </w:r>
    </w:p>
    <w:p>
      <w:pPr>
        <w:pStyle w:val="TextBodyIndent"/>
        <w:rPr/>
      </w:pPr>
      <w:r>
        <w:rPr/>
        <w:t>ČSN 73 0540-2 : 10/2011</w:t>
      </w:r>
      <w:r>
        <w:rPr>
          <w:szCs w:val="22"/>
        </w:rPr>
        <w:tab/>
        <w:t xml:space="preserve"> – Tepelná ochrana budov – Část 2: Požadavky</w:t>
      </w:r>
    </w:p>
    <w:p>
      <w:pPr>
        <w:pStyle w:val="TextBodyIndent"/>
        <w:rPr/>
      </w:pPr>
      <w:r>
        <w:rPr/>
        <w:t>ČSN 73 0540-3 : 11/2005</w:t>
      </w:r>
      <w:r>
        <w:rPr>
          <w:szCs w:val="22"/>
        </w:rPr>
        <w:tab/>
        <w:t xml:space="preserve"> – Tepelná ochrana budov – Část 3: Návrhové hodnoty veličin</w:t>
      </w:r>
    </w:p>
    <w:p>
      <w:pPr>
        <w:pStyle w:val="TextBodyIndent"/>
        <w:rPr/>
      </w:pPr>
      <w:r>
        <w:rPr/>
        <w:t>ČSN 73 0540-4 : 06/2005</w:t>
      </w:r>
      <w:r>
        <w:rPr>
          <w:szCs w:val="22"/>
        </w:rPr>
        <w:tab/>
        <w:t xml:space="preserve"> – Tepelná ochrana budov – Část 4: Výpočtové metody</w:t>
      </w:r>
    </w:p>
    <w:p>
      <w:pPr>
        <w:pStyle w:val="TextBodyIndent"/>
        <w:rPr/>
      </w:pPr>
      <w:r>
        <w:rPr/>
        <w:t>ČSN EN 12831-1 : 09/2018</w:t>
      </w:r>
      <w:r>
        <w:rPr>
          <w:szCs w:val="22"/>
        </w:rPr>
        <w:tab/>
        <w:t xml:space="preserve"> – Energetická náročnost budov – Výpočet tepelného výkonu</w:t>
      </w:r>
    </w:p>
    <w:p>
      <w:pPr>
        <w:pStyle w:val="TextBodyIndent"/>
        <w:rPr/>
      </w:pPr>
      <w:r>
        <w:rPr/>
        <w:t>ČSN 06 0310 : 08/2014</w:t>
      </w:r>
      <w:r>
        <w:rPr>
          <w:szCs w:val="22"/>
        </w:rPr>
        <w:tab/>
        <w:t xml:space="preserve"> – Tepelné soustavy v budovách – Projektování a montáž</w:t>
        <w:tab/>
        <w:t xml:space="preserve"> </w:t>
      </w:r>
    </w:p>
    <w:p>
      <w:pPr>
        <w:pStyle w:val="TextBodyIndent"/>
        <w:rPr/>
      </w:pPr>
      <w:r>
        <w:rPr/>
        <w:t xml:space="preserve">ČSN 06 0830 </w:t>
      </w:r>
      <w:r>
        <w:rPr>
          <w:szCs w:val="22"/>
        </w:rPr>
        <w:t>: 08/2014</w:t>
        <w:tab/>
        <w:t xml:space="preserve"> – Tepelné soustavy v budovách – Zabezpečovací zařízení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Při montáži rozvodů a zařízení budou dodrženy montážní předpisy výrobců. Za provedení montáže je zodpovědná montážní firma. Veškeré práce spojené s montáží potrubí se musí provádět v součinnosti s dalšími profesemi (ZTI, VZT, 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utnov, 12/2019</w:t>
        <w:tab/>
        <w:tab/>
        <w:tab/>
        <w:tab/>
        <w:tab/>
        <w:tab/>
        <w:t>Vypracoval: Ing. Martin Otradovsk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/>
          </w:pPr>
          <w:r>
            <w:rPr/>
            <w:t>zak. č. 190603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a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00"/>
      <w:ind w:left="500" w:hanging="0"/>
      <w:outlineLvl w:val="3"/>
    </w:pPr>
    <w:rPr>
      <w:rFonts w:cs="Arial"/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1134" w:leader="none"/>
        <w:tab w:val="left" w:pos="1701" w:leader="none"/>
        <w:tab w:val="left" w:pos="5670" w:leader="none"/>
      </w:tabs>
      <w:ind w:firstLine="720"/>
    </w:pPr>
    <w:rPr/>
  </w:style>
  <w:style w:type="paragraph" w:styleId="Text">
    <w:name w:val="text"/>
    <w:basedOn w:val="Normal"/>
    <w:qFormat/>
    <w:pPr>
      <w:spacing w:before="280" w:after="280"/>
      <w:jc w:val="left"/>
    </w:pPr>
    <w:rPr>
      <w:rFonts w:ascii="Arial" w:hAnsi="Arial" w:cs="Arial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4:00Z</dcterms:created>
  <dc:creator>Michal Bedrník</dc:creator>
  <dc:description/>
  <cp:keywords/>
  <dc:language>en-US</dc:language>
  <cp:lastModifiedBy>Martin Otradovský</cp:lastModifiedBy>
  <cp:lastPrinted>2019-07-08T09:24:00Z</cp:lastPrinted>
  <dcterms:modified xsi:type="dcterms:W3CDTF">2020-04-20T06:46:00Z</dcterms:modified>
  <cp:revision>106</cp:revision>
  <dc:subject/>
  <dc:title>Název akce:</dc:title>
</cp:coreProperties>
</file>